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ind w:left="60" w:hanging="0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2"/>
          <w:szCs w:val="22"/>
        </w:rPr>
        <w:t>22 сессии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2"/>
          <w:szCs w:val="22"/>
        </w:rPr>
        <w:t>седьмого созыва</w:t>
      </w:r>
    </w:p>
    <w:p>
      <w:pPr>
        <w:pStyle w:val="Normal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055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вгуста  2023 года в  15 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</w:tr>
    </w:tbl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 внесении изменений в решение Совета депутатов города Сорска от 23.12.2022г. № 37 «О  бюджете  города Сорска  Республики Хакасия  на 2023 годи на плановый период 2024-2025 годов»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Докладчик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Бондаренко Марина Николаев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заместитель главы города Сорска по финансовым и экономическим вопросам.</w:t>
      </w:r>
    </w:p>
    <w:p>
      <w:pPr>
        <w:pStyle w:val="Style16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 внесении изменений в решение Совета депутатов города Сорска от  27.11.2012 года № 99 «Об утверждении реестра специализированного жилищного фонда муниципального образования город Сорск»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Докладчик: Кейних Наталья Николаев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специалист отдела по  управлению муниципальным имуществом администрации города Сорск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 внесении изменений в решение Сорского городского  Совета депутатов от 30.05.2006 года № 357 «Об утверждении реестра жилищного фонда муниципального образования город Сорск»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Докладчик:  Кейних Наталья Николаев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специалист отдела по управлению муниципальным имуществом администрации города Сорска. 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 внесении изменений в решение Совета депутатов от 27.06.2017 года № 729 «Об утверждении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Докладчик:  Кейних Наталья Николаев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специалист отдела по управлению муниципальным имуществом администрации города Сорска. 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 протесте прокурора Усть-Абаканского района на решение Совета депутатов города Сорска от 24.02.2015 г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№ 427 «Об утверждении Порядок взысканий за несоблюдение ограничений и запретов, требований о предотвращении или об урегулировании конфликта интересов и неисполнении конфликта неисполнение обязанностей, установленных в целях противодействия коррупции»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Докладчик: Журавлева Анжелика Владимиров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управляющий делами администрации города Сорска. 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5"/>
          <w:szCs w:val="25"/>
          <w:lang w:val="ru-RU"/>
        </w:rPr>
        <w:t xml:space="preserve">О внесении изменений в решение Совета депутатов города Сорска от 27.05.2010 № 432 «О муниципальной службе в муниципальном образовании город Сорск». 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: Журавлева Анжелика Владимиро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управляющий делами администрации города Сорска.</w:t>
      </w:r>
    </w:p>
    <w:p>
      <w:pPr>
        <w:pStyle w:val="Style16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 созыве очередной сессии Совета депутатов города Сорска седьмого созыва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Докладчик: Веселова Галина Владимиров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председатель Совета депутатов города Сорск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426" w:right="566" w:gutter="0" w:header="0" w:top="568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5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sz w:val="25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3-08-15T13:38:00Z</cp:lastPrinted>
  <dcterms:modified xsi:type="dcterms:W3CDTF">2023-08-15T06:39:00Z</dcterms:modified>
  <cp:revision>75</cp:revision>
  <dc:subject/>
  <dc:title/>
</cp:coreProperties>
</file>